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ХРУШЕВСКИЙ СЕЛЬСКИЙ СОВЕТ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ТАСЕЕВ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06.06.2025 г. </w:t>
        <w:tab/>
        <w:tab/>
        <w:tab/>
        <w:t>с. Унжа</w:t>
        <w:tab/>
        <w:tab/>
        <w:tab/>
        <w:tab/>
        <w:tab/>
        <w:t xml:space="preserve"> № 4-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О внесении изменений в решение о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25.12.2024 г. № 10/28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«О бюджет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рушевского сельсовета на 2025 год и плановый период 2026-2027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ст. 52 Федерального закона №131 от 06.10.2003г. «Об общих принципах организации местного самоуправления в Российской Федерации», ст. 55 Устава Вахрушевского сельсовета, решением Совета депутатов Вахрушевского сельсовета от 28.06.2023г. № 4-19 № «Об утверждении Положения о бюджетном процессе в Вахрушевском сельсовете» Совет депутатов Вахрушевского сельсовета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решение от 25.12.2024 г. № 10/28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«О бюджете Вахрушевского сельсовета на 2025 год и плановый период 2026-2027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п. п. 1 п. 1 ст. 1: сумму «13538733,00» заменить на «13704733,00»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в п. п. 2 п. 1 ст. 1: сумму «13751174,38» заменить на «13917174,38»;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 изложить в следующей редакции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«1. Утвердить основные характеристики местного бюджета на 2025 год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1) общий объем доходов местного бюджета в сумме 13704733,00 рубля;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2) общий объем расходов местного бюджета в сумме 13917174,38 рубля»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709"/>
        <w:jc w:val="both"/>
        <w:rPr/>
      </w:pPr>
      <w:r>
        <w:rPr>
          <w:rFonts w:cs="Arial" w:ascii="Arial" w:hAnsi="Arial"/>
        </w:rPr>
        <w:t>В статье 4. «</w:t>
      </w:r>
      <w:r>
        <w:rPr>
          <w:rFonts w:cs="Arial" w:ascii="Arial" w:hAnsi="Arial"/>
          <w:szCs w:val="28"/>
        </w:rPr>
        <w:t>Изменение показателей сводной бюджетной росписи местного бюджета» подпункт «к» пункта 2 изложить в новой редакции:</w:t>
      </w:r>
    </w:p>
    <w:p>
      <w:pPr>
        <w:pStyle w:val="Normal"/>
        <w:ind w:left="142" w:firstLine="709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«к) на сумму средств межбюджетных трансфертов, поступивших из краевого, районного бюджетов на осуществление отдельных целевых расходов на основании законов и нормативных правовых актов Правительства Красноярского края, а также соглашений и уведомлений главных распорядителей средств краевого бюджета, за исключением случаев, установленных подпунктом «ж» пункта 1 настоящей статьи;»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>Из пункта 2 подпункт «з» и «л» исключить.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Приложения 1, 2, 3, 4, 5, 6, 8 изложить в новой редакции, согласно приложениям 1, 2, 3, 4, 5, 6, 7 настоящего решения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в день, следующий за днем его официального опубликования в газете «Ведомости Вахрушевского сельсовет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 сельсовета</w:t>
        <w:tab/>
        <w:tab/>
        <w:tab/>
        <w:tab/>
        <w:tab/>
        <w:tab/>
        <w:tab/>
        <w:t>Н.Н. Маклашевич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-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right="-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Доходы 2025 год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783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05"/>
        <w:gridCol w:w="6924"/>
        <w:gridCol w:w="1420"/>
      </w:tblGrid>
      <w:tr>
        <w:trPr>
          <w:trHeight w:val="701" w:hRule="atLeast"/>
        </w:trPr>
        <w:tc>
          <w:tcPr>
            <w:tcW w:w="4390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 2 02 49999 10 0000 150: + 6000,00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+ 166000,00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балансированность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10</w:t>
            </w:r>
          </w:p>
        </w:tc>
      </w:tr>
    </w:tbl>
    <w:p>
      <w:pPr>
        <w:pStyle w:val="Normal"/>
        <w:ind w:right="-2378" w:hanging="0"/>
        <w:rPr/>
      </w:pPr>
      <w:r>
        <w:rPr>
          <w:rFonts w:cs="Arial" w:ascii="Arial" w:hAnsi="Arial"/>
        </w:rPr>
        <w:t>Расходы 2025 год:</w:t>
      </w:r>
    </w:p>
    <w:p>
      <w:pPr>
        <w:pStyle w:val="Normal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  <w:t>802 0409 011009Д010 244: - 90348,32</w:t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right="-2378" w:hanging="0"/>
        <w:rPr/>
      </w:pPr>
      <w:r>
        <w:rPr>
          <w:rFonts w:cs="Arial" w:ascii="Arial" w:hAnsi="Arial"/>
        </w:rPr>
        <w:t xml:space="preserve">802 0409 011009Д010 247: + 90348,32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802 0503 0130000090 244: + 166000,00       Прочие мероприятия в рамках ПП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Итого: + 166000,00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4329"/>
        <w:gridCol w:w="2517"/>
        <w:gridCol w:w="2307"/>
        <w:gridCol w:w="2272"/>
      </w:tblGrid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06.06.2025 № 4-11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точники внутреннего финансирования дефицита бюджета в 2025 году и плановом периоде 2026-2027 годов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ых классификаций</w:t>
            </w:r>
          </w:p>
        </w:tc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 год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 год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0 01 00 00 00 00 0000 000 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441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00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441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50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я остатков средств бюджетов 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RANGE!C18"/>
            <w:r>
              <w:rPr>
                <w:rFonts w:cs="Arial" w:ascii="Arial" w:hAnsi="Arial"/>
                <w:sz w:val="22"/>
                <w:szCs w:val="22"/>
              </w:rPr>
              <w:t>-13704733,00</w:t>
            </w:r>
            <w:bookmarkEnd w:id="0"/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0 00 0000 50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13704733,0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00 0000 51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704733,0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01 05 02 01 10 0000 51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13704733,0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60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17174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0 00 0000 60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17174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00 01 05 02 01 00 0000 61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17174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01 05 02 01 10 0000 61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17174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78"/>
        <w:gridCol w:w="1862"/>
        <w:gridCol w:w="1654"/>
        <w:gridCol w:w="1654"/>
      </w:tblGrid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6.06.2025 № 4-11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ходы местного бюдж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 программ (подпрограмм), кодов экономической классификации доходов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 г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 г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10000000000000000</w:t>
            </w:r>
          </w:p>
        </w:tc>
        <w:tc>
          <w:tcPr>
            <w:tcW w:w="6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184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338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366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6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6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1 02010 01 1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4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8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6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2 1 01 02030 01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6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6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2231 01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8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6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7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2 1 03 02241 01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2251 01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8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2261 01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24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3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39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5 03010 01 1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1030 10 1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6033 10 1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сельских поселений   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6043 10 1000 11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2000000000000000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192893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21577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30437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87893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1577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0437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573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15001 0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573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15001 1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573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ФФП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23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23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23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 из краевого фонда компенса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5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4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4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2 2 02 20000 0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8514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29999 1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8514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29999 10 7414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 (на создание пожарных водоемов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1214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29999 10 9116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3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738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487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087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0024 0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8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0024 1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48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5118 0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59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58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5118 1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59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58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0911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846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49999 0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0911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21846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49999 1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, в том числе: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0911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846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еспечение сбалансированности бюджета поселения, входящего в состав муниципального район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577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977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977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одержание улично- дорожной се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44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89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еспечение первичных мер пожарной безопасност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шение ЗП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573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повышение ЗП МС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332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 Губернатор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на госуд. кадаст. учет с одноврем. регис. прав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996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0000 00 0000 00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7 05000 1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7 05030 10 0000 150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ДОХОДОВ:</w:t>
            </w:r>
          </w:p>
        </w:tc>
        <w:tc>
          <w:tcPr>
            <w:tcW w:w="6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4733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957,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4097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425"/>
        <w:gridCol w:w="1589"/>
        <w:gridCol w:w="1919"/>
        <w:gridCol w:w="1832"/>
        <w:gridCol w:w="1808"/>
      </w:tblGrid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06.06.2025 № 4-11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бюджетных ассигнований по разделам и подразделам бюджетной классификации расходов бюджета Вахрушевского сельсовет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6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бюджетной классификации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-подраздел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 год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 год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9547,2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866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3581,2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93789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3789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</w:t>
              <w:br/>
              <w:t>органов и органов финансового (финансово-бюджетного) надзора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4926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3926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0764,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64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24,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874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98747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172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8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ая культура 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00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00,0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17174,38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4957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4097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733"/>
        <w:gridCol w:w="1356"/>
        <w:gridCol w:w="1484"/>
        <w:gridCol w:w="1735"/>
        <w:gridCol w:w="1598"/>
        <w:gridCol w:w="1598"/>
      </w:tblGrid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ов, подразделов классификации расходов бюджета Вахрушевского сельсов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5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5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Жизнеобеспечение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731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7812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3352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Дорожный фонд", реализуемая в рамках муниципальной программы "Жизнеобеспечение территории Вахрушевского сельсовета 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64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мобильных дорог и инженерных сооружений на них в границах поселений за счет дорожного фонда в рамках подпрограммы "Дорожный фонд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009Д0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841,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автомобильных дорог и инженерных сооружений на них в границах поселений за счет средств дорожного фонда в рамках подпрограммы «Дорожный фонд», реализуемой в рамках муниципальной программы «Жизнеобеспечение территории Вахрушевского сельсовета»  (за счет средств местного бюджета  14498,80, за счет средств краевого бюджета 417300,00)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00SД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798,8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4926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местного бюджета в рамках подпрограммы "Обеспечение полномочий по первичным мерам пожарной безопасности и предупреждение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9911,5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95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4859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52,5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9052,5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52,5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52,5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ых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 (за счет средств местного бюджета  3000,00, за счет средств краевого бюджета 51800,00)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S4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пожарного водоема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  (за счет средств местного бюджета  38000,45, за счет средств краевого бюджета 3781214,00)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S4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9214,4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9214,4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9214,4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9214,4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9214,4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Благоустройство территории Вахрушевского сельсовет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8747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уличного освещ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 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ест захорон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рамках подпрограммы "Благоустройство территории Вахрушевского сельсовета"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496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172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64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64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64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64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и устройство памятника, в рамках реализации проектов по решению вопросов местного значения, осуществляемых непосредственно населением на территории населенного пункта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, в рамках МП "Жизнеобеспечение территории Вахрушевского сельсовета" (за счет средств местного бюджета  49951,00, за счет средств краевого бюджета 400000,00)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S74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951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51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51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51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51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ьные мероприятия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900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отиводействия проявлениям терроризма и экстремизм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в </w:t>
            </w:r>
            <w:r>
              <w:rPr>
                <w:rFonts w:cs="Arial" w:ascii="Arial" w:hAnsi="Arial"/>
                <w:sz w:val="20"/>
                <w:szCs w:val="20"/>
              </w:rPr>
              <w:t>рамках "Отдельные мероприятия", реализуемых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90000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6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6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, реализуемые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90000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ваемые полномочия по созданию условий для организации досуга и обеспечения жителей поселения услугами организаций культуры в рамках "Отдельные мероприятия", реализуемых в рамках муниципальной программы "Развитие культуры, физической культуры и спорта на территории Вахрушевского сельсовета "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массовой культуры и спорта", реализуемая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физкультурно-оздоровительных мероприятий в рамках подпрограммы "Развитие массовой физической культуры и спорта"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000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1399,2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1399,2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центрального аппарата и иных органов в рамках непрограммных расход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5895,2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8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8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8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8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2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71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частичное финансирование расходов на повышение оплаты труда отдельным категориям работников бюджетной сферы с 01.01.2025 на 10%, за счет субсидии из краевого бюджета,  в рамках непрограммных расход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10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833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нтными фондам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3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3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32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862,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497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097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862,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97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97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администраций местного самоуправления в рамках непрограммных расходов отдельных органов исполнительной власт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10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е фонды 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51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рамках непрограммных расходов отдельных органов исполнительной власт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75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в рамках непрограммных расход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S69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124,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S69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24,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S69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24,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S69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24,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S69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24,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0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00,0</w:t>
            </w:r>
          </w:p>
        </w:tc>
      </w:tr>
      <w:tr>
        <w:trPr>
          <w:trHeight w:val="28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17174,3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4957,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4097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284"/>
        <w:gridCol w:w="1279"/>
        <w:gridCol w:w="1493"/>
        <w:gridCol w:w="1169"/>
        <w:gridCol w:w="1495"/>
        <w:gridCol w:w="1377"/>
        <w:gridCol w:w="1377"/>
      </w:tblGrid>
      <w:tr>
        <w:trPr>
          <w:trHeight w:val="283" w:hRule="atLeast"/>
        </w:trPr>
        <w:tc>
          <w:tcPr>
            <w:tcW w:w="5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5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06.06.2025 № 4-11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Вахрушевского сельского Совета депутатов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едомственная структура расходов бюджета Вахрушевского сельсов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5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едомств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5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9547,2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586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86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86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, в т.ч. за счет средств краевого бюджета 46080,00 руб.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15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0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072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муниципальных органов за исключением ФОТ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, т.ч. за счет средств краевого бюджета 13916,00 руб.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2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04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04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частичное финансирование расходов на повышение оплаты труда отдельным категориям работников бюджетной сферы с 01.01.2025 на 10%, за счет субсидии из краевого бюджета,  в рамках непрограммных расход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8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3581,2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378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3789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1433,2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1433,2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центрального аппарата и иных органов в рамках непрограммных расход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1795,2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, в т.ч. за счет средств краевого бюджета 279245,00 руб.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8766,3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596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596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муниципальных органов за исключением ФОТ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, в т.ч. за счет средств краевого бюджета 48638,00 руб.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45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1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12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8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8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8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частичное финансирование расходов на повышение оплаты труда отдельным категориям работников бюджетной сферы с 01.01.2025 на 10%, за счет субсидии из краевого бюджета,  в рамках непрограммных расход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13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25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48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рамках непрограммных расходов отдельных органов исполнительной власт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изионная комиссия в рамках непрограммных расход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 в рамках резервного фонд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администраций местного самоуправления в рамках непрограммных расходов отдельных органов исполнительной власт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, реализуемые в рамках муниципальной программы «Жизнеобеспечение территории Вахрушевского сельсовета»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отиводействия проявлениям терроризма и экстремизм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в </w:t>
            </w:r>
            <w:r>
              <w:rPr>
                <w:rFonts w:cs="Arial" w:ascii="Arial" w:hAnsi="Arial"/>
                <w:sz w:val="20"/>
                <w:szCs w:val="20"/>
              </w:rPr>
              <w:t>рамка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Отдельные мероприятия", реализуемых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е администраций местного самоуправления в рамках национальной обороны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3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3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32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5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5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5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3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3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23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492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резвычайных ситуаций и стихийных бедствий природного и техногенного характер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ые в рамках муниципальной программы "Жизнеобеспечение территории Вахрушевского сельсовета 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392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392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местного бюджета в рамках подпрограммы "Обеспечение полномочий по первичным мерам пожарной безопасности и предупреждение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911,5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95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859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88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88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88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7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79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79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52,5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52,5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52,5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91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 (за счет средств местного бюджета  3000,00, за счет средств краевого бюджета 51800,00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пожарного водоема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  (за счет средств местного бюджета  38000,45, за счет средств краевого бюджета 3781214,00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9214,4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9214,4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9214,4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9214,4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0764,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64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Дорожный фонд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64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дорожного фонда в рамках подпрограммы "Дорожный фонд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492,8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48,3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автомобильных дорог и инженерных сооружений на них в границах поселений за счет средств дорожного фонда в рамках подпрограммы «Дорожный фонд», реализуемой в рамках муниципальной программы «Жизнеобеспечение территории Вахрушевского сельсовета»  (за счет средств местного бюджета  14498,80, за счет средств краевого бюджета 417300,00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24,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в рамках непрограммных расход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S69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24,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S69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24,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S69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24,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S69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24,1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874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874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территории Вахрушевского сельсовет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74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1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уличного освещ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 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ест захорон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рамках подпрограммы "Благоустройство территории Вахрушевского сельсовета"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49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7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7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96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64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64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64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и устройство памятника, в рамках реализации проектов по решению вопросов местного значения, осуществляемых непосредственно населением на территории населенного пункта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, в рамках МП "Жизнеобеспечение территории Вахрушевского сельсовета" (за счет средств местного бюджета  49951,00, за счет средств краевого бюджета 400000,00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51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51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51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951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Искусство и народное творчество", реализуемая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подведомственных учреждений культуры на территории Вахрушевского сельсовета в рамках подпрограмма "Искусство и народное творчество", реализуемой в рамках муниципальной программы "Развитие культуры, физической культуры и спорта на территории Вахрушевского сельсовета " 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6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6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6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массовой культуры и спорта", реализуемая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физкультурно-оздоровительных мероприятий в рамках подпрограммы "Развитие массовой физической культуры и спорта", реализуемой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0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00,00</w:t>
            </w:r>
          </w:p>
        </w:tc>
      </w:tr>
      <w:tr>
        <w:trPr>
          <w:trHeight w:val="283" w:hRule="atLeast"/>
        </w:trPr>
        <w:tc>
          <w:tcPr>
            <w:tcW w:w="5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17174,3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4957,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4097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302"/>
        <w:gridCol w:w="2532"/>
        <w:gridCol w:w="2367"/>
        <w:gridCol w:w="2336"/>
      </w:tblGrid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06.06.2025 № 4-11 </w:t>
            </w:r>
          </w:p>
        </w:tc>
      </w:tr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муниципальных программ, подлежащих финансированию за счет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средств местного бюдж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.)</w:t>
            </w:r>
          </w:p>
        </w:tc>
      </w:tr>
      <w:tr>
        <w:trPr>
          <w:trHeight w:val="28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Жизнеобеспечение территории Вахрушевского сельсовета»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7313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812,0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3352,00</w:t>
            </w:r>
          </w:p>
        </w:tc>
      </w:tr>
      <w:tr>
        <w:trPr>
          <w:trHeight w:val="283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, физической культуры и спорта на территории Вахрушевского сельсовета»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6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600,0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600,00</w:t>
            </w:r>
          </w:p>
        </w:tc>
      </w:tr>
      <w:tr>
        <w:trPr>
          <w:trHeight w:val="283" w:hRule="atLeast"/>
        </w:trPr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9913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0412,0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5952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923"/>
        <w:gridCol w:w="2302"/>
        <w:gridCol w:w="2269"/>
        <w:gridCol w:w="2235"/>
      </w:tblGrid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</w:tc>
      </w:tr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6.06.2025 № 4-11</w:t>
            </w:r>
          </w:p>
        </w:tc>
      </w:tr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8</w:t>
            </w:r>
          </w:p>
        </w:tc>
      </w:tr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бюджетные трансферты, получаемые из других бюджетов бюджетной системы Российской Федерации на 2025 год и плановый период 2026-2027 годов                       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лномочия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.)</w:t>
            </w:r>
          </w:p>
        </w:tc>
      </w:tr>
      <w:tr>
        <w:trPr>
          <w:trHeight w:val="283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730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9630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 (на создание пожарных водоемов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1214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300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венции бюджетам муниципальных образований края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8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7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7,00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90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580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0911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460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87893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1577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0437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u w:val="single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3:58:00Z</dcterms:created>
  <dc:creator>*</dc:creator>
  <dc:description/>
  <cp:keywords/>
  <dc:language>en-US</dc:language>
  <cp:lastModifiedBy>Пользователь</cp:lastModifiedBy>
  <cp:lastPrinted>2025-04-16T10:31:00Z</cp:lastPrinted>
  <dcterms:modified xsi:type="dcterms:W3CDTF">2025-06-11T06:38:00Z</dcterms:modified>
  <cp:revision>10</cp:revision>
  <dc:subject/>
  <dc:title> </dc:title>
</cp:coreProperties>
</file>