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ХРУШЕВСКИЙ СЕЛЬСКИЙ СОВЕТ ДЕПУТАТОВ </w:t>
      </w:r>
    </w:p>
    <w:p>
      <w:pPr>
        <w:pStyle w:val="Normal"/>
        <w:ind w:right="-286" w:hanging="0"/>
        <w:jc w:val="center"/>
        <w:rPr/>
      </w:pPr>
      <w:r>
        <w:rPr>
          <w:rFonts w:cs="Arial" w:ascii="Arial" w:hAnsi="Arial"/>
          <w:sz w:val="28"/>
          <w:szCs w:val="28"/>
        </w:rPr>
        <w:t>ТАСЕЕВСКОГО РАЙОНА КРАСНОЯРСКОГО КРАЯ</w:t>
      </w:r>
    </w:p>
    <w:p>
      <w:pPr>
        <w:pStyle w:val="Normal"/>
        <w:ind w:right="-2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right="-28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left="708" w:right="-28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9.01.2025 г. </w:t>
        <w:tab/>
        <w:tab/>
        <w:tab/>
        <w:tab/>
        <w:t>с. Унжа</w:t>
        <w:tab/>
        <w:tab/>
        <w:tab/>
        <w:tab/>
        <w:tab/>
        <w:t xml:space="preserve"> № 1/2</w:t>
      </w:r>
    </w:p>
    <w:p>
      <w:pPr>
        <w:pStyle w:val="Normal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6" w:firstLine="708"/>
        <w:rPr/>
      </w:pPr>
      <w:r>
        <w:rPr>
          <w:rFonts w:cs="Arial" w:ascii="Arial" w:hAnsi="Arial"/>
        </w:rPr>
        <w:t>О внесении изменений в решение 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«О бюджете</w:t>
      </w:r>
    </w:p>
    <w:p>
      <w:pPr>
        <w:pStyle w:val="Normal"/>
        <w:ind w:right="-28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рушевского сельсовета на 2025 год и плановый период 2026-2027 годов»</w:t>
      </w:r>
    </w:p>
    <w:p>
      <w:pPr>
        <w:pStyle w:val="Normal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т. 52 Федерального закона №131 от 06.10.2003г. «Об общих принципах организации местного самоуправления в Российской Федерации», ст. 55 Устава Вахрушевского сельсовета, решением Совета депутатов Вахрушевского сельсовета от 28.06.2023г. № 4-19 № «Об утверждении Положения о бюджетном процессе в Вахрушевском сельсовете» Совет депутатов Вахрушевского сельсовета </w:t>
      </w:r>
    </w:p>
    <w:p>
      <w:pPr>
        <w:pStyle w:val="Normal"/>
        <w:ind w:right="-286" w:firstLine="360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от 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«О бюджете Вахрушевского сельсовета на 2025 год и плановый период 2026-2027 годов» следующие изменения: </w:t>
      </w:r>
    </w:p>
    <w:p>
      <w:pPr>
        <w:pStyle w:val="Normal"/>
        <w:ind w:right="-28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Статью 1. Основные характеристики местного бюджета на 2025 год и плановый период 2026-2027 годов»</w:t>
      </w:r>
      <w:r>
        <w:rPr>
          <w:rFonts w:cs="Arial" w:ascii="Arial" w:hAnsi="Arial"/>
        </w:rPr>
        <w:t xml:space="preserve"> изложить в новой редакции:</w:t>
      </w:r>
    </w:p>
    <w:p>
      <w:pPr>
        <w:pStyle w:val="Normal"/>
        <w:ind w:right="-28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. Утвердить основные характеристики местного бюджета на 2025 год: 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1) общий объём доходов местного бюджета в сумме 8811982,00 рублей;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 xml:space="preserve">2) общий объём расходов местного бюджета в сумме 9024423,38; 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3) дефицит местного бюджета в сумме 212441,38 рублей.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212441,38 рублей, согласно приложению 1 к настоящему Решению.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2. Утвердить основные характеристики местного бюджета на 2026 и 2027 годы: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1) прогнозируемый общий объём доходов местного бюджета в сумме 8054957,00 рублей на 2026 год и в сумме 8084097,00 рублей на 2027 год;</w:t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2) общий объём расходов местного бюджета на 2026 год в сумме 8054957,00 рублей, в том числе условно утвержденные расходы в сумме 176000,00 рублей, и на 2027 год в сумме 8084097 рублей, в том числе условно утвержденные расходы в сумме 352000,00 рублей;</w:t>
      </w:r>
    </w:p>
    <w:p>
      <w:pPr>
        <w:pStyle w:val="Normal"/>
        <w:ind w:right="-28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фицит местного бюджета в сумме 0 рублей на каждый год планового периода;</w:t>
      </w:r>
    </w:p>
    <w:p>
      <w:pPr>
        <w:pStyle w:val="Normal"/>
        <w:ind w:right="-28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бюджета в сумме 0 рублей на каждый год планового периода, согласно приложению 1 к настоящему Решению.»</w:t>
      </w:r>
    </w:p>
    <w:p>
      <w:pPr>
        <w:pStyle w:val="Normal"/>
        <w:ind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286" w:hanging="360"/>
        <w:rPr/>
      </w:pPr>
      <w:r>
        <w:rPr>
          <w:rFonts w:cs="Arial" w:ascii="Arial" w:hAnsi="Arial"/>
        </w:rPr>
        <w:t>Приложения 1, 2, 3, 4, 5, 6, 7, 8 изложить в новой редакции, согласно приложениям 1, 2, 3, 4, 5, 6, 7, 8 настоящего решения.</w:t>
      </w:r>
    </w:p>
    <w:p>
      <w:pPr>
        <w:pStyle w:val="Normal"/>
        <w:ind w:left="708"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6" w:firstLine="57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в день, следующий за днем его официального опубликования в газете «Ведомости Вахрушевского сельсовета»</w:t>
      </w:r>
    </w:p>
    <w:p>
      <w:pPr>
        <w:pStyle w:val="Normal"/>
        <w:ind w:right="-2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6" w:firstLine="708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 xml:space="preserve">  </w:t>
        <w:tab/>
        <w:tab/>
        <w:tab/>
        <w:t>Н.Н. Маклашевич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оходы 2025 год:</w:t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snapToGrid w:val="false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/>
            </w:pPr>
            <w:r>
              <w:rPr>
                <w:rFonts w:cs="Arial" w:ascii="Arial" w:hAnsi="Arial"/>
              </w:rPr>
              <w:t>802 2 02 35118 10 0000 150: + 6290,00</w:t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ВУ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2 49999 10 0000 150: +741905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7 05030 10 0000 150: +500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Т на повышение ЗП с 01.01.202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Итого: + 753195,00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378" w:hanging="0"/>
        <w:rPr/>
      </w:pPr>
      <w:r>
        <w:rPr>
          <w:rFonts w:cs="Arial" w:ascii="Arial" w:hAnsi="Arial"/>
        </w:rPr>
        <w:t>Расходы 2025 год:</w:t>
      </w:r>
    </w:p>
    <w:p>
      <w:pPr>
        <w:pStyle w:val="Normal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02 0102 8610000220 121: + 46080,00 </w:t>
        <w:tab/>
        <w:t>повышение ФОТ за счет краевых средст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>
          <w:rFonts w:cs="Arial" w:ascii="Arial" w:hAnsi="Arial"/>
        </w:rPr>
        <w:t xml:space="preserve">802 0102 8610000220 129: + 13916,00 </w:t>
        <w:tab/>
        <w:t>взносы 30,2%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>
          <w:rFonts w:cs="Arial" w:ascii="Arial" w:hAnsi="Arial"/>
        </w:rPr>
        <w:t xml:space="preserve">802 0102 8610010240 121: + 83482,00 </w:t>
        <w:tab/>
        <w:t xml:space="preserve">повышение ФОТ за счет краевых средств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02 0102 8610010240 129: + 25212,00 </w:t>
        <w:tab/>
        <w:t>взносы 30,2%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4245" w:hanging="4245"/>
        <w:rPr>
          <w:rFonts w:ascii="Arial" w:hAnsi="Arial" w:cs="Arial"/>
        </w:rPr>
      </w:pPr>
      <w:r>
        <w:rPr>
          <w:rFonts w:cs="Arial" w:ascii="Arial" w:hAnsi="Arial"/>
        </w:rPr>
        <w:t xml:space="preserve">802 0104 8610000210 121: + 279245,00 </w:t>
        <w:tab/>
        <w:t xml:space="preserve">повышение ФОТ работникам администрации за счет краевых средств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02 0104 8610000210 129: + 84332,00 </w:t>
        <w:tab/>
        <w:t xml:space="preserve">взносы 30,2%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02 0104 8610000210 121: - 46438,62        за счет собственных средст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>
          <w:rFonts w:cs="Arial" w:ascii="Arial" w:hAnsi="Arial"/>
        </w:rPr>
        <w:t xml:space="preserve">802 0104 8610000210 540: + 21415,00 </w:t>
        <w:tab/>
        <w:t xml:space="preserve">передаваемы полномочия РФУ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>
          <w:rFonts w:cs="Arial" w:ascii="Arial" w:hAnsi="Arial"/>
        </w:rPr>
        <w:t xml:space="preserve">802 0104 8610010240 121: + 161013,00 </w:t>
        <w:tab/>
        <w:t xml:space="preserve">повышение ФОТ МС счет краевых средств </w:t>
      </w:r>
    </w:p>
    <w:p>
      <w:pPr>
        <w:pStyle w:val="Normal"/>
        <w:tabs>
          <w:tab w:val="clear" w:pos="708"/>
          <w:tab w:val="left" w:pos="1275" w:leader="none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02 0104 8610010240 129: + 48625,00       </w:t>
        <w:tab/>
        <w:t>взносы 30,2%</w:t>
      </w:r>
    </w:p>
    <w:p>
      <w:pPr>
        <w:pStyle w:val="Normal"/>
        <w:tabs>
          <w:tab w:val="clear" w:pos="708"/>
          <w:tab w:val="left" w:pos="1275" w:leader="none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02 0104 9120075140 244: - 10,00              </w:t>
      </w:r>
    </w:p>
    <w:p>
      <w:pPr>
        <w:pStyle w:val="Normal"/>
        <w:tabs>
          <w:tab w:val="clear" w:pos="708"/>
          <w:tab w:val="left" w:pos="1275" w:leader="none"/>
          <w:tab w:val="center" w:pos="45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02 0113 0190000150 244: -20000,00</w:t>
        <w:tab/>
        <w:t xml:space="preserve">         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02 0203 9120051180 244: + 6290,00         закупка ТМЦ, услуг на обеспечение ПВУ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02 0310 013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4120 244: + 3000,00         софинансирование ИМБТ на обеспечение ПБ</w:t>
      </w:r>
    </w:p>
    <w:p>
      <w:pPr>
        <w:pStyle w:val="Normal"/>
        <w:spacing w:lineRule="auto" w:line="360"/>
        <w:ind w:right="-2378" w:hanging="0"/>
        <w:rPr/>
      </w:pPr>
      <w:r>
        <w:rPr>
          <w:rFonts w:cs="Arial" w:ascii="Arial" w:hAnsi="Arial"/>
        </w:rPr>
        <w:t>802 0409 011009Д010 244: + 257401,20</w:t>
        <w:tab/>
        <w:t>содержание автомобильной дороги</w:t>
      </w:r>
    </w:p>
    <w:p>
      <w:pPr>
        <w:pStyle w:val="Normal"/>
        <w:spacing w:lineRule="auto" w:line="360"/>
        <w:ind w:right="-2378" w:hanging="0"/>
        <w:rPr/>
      </w:pPr>
      <w:r>
        <w:rPr>
          <w:rFonts w:cs="Arial" w:ascii="Arial" w:hAnsi="Arial"/>
        </w:rPr>
        <w:t>802 0409 011009Д010 244: + 14498,80</w:t>
        <w:tab/>
        <w:t>ремонт автомобильной дорог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503 0130000080 244: - 1700,00</w:t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/>
      </w:pPr>
      <w:r>
        <w:rPr>
          <w:rFonts w:cs="Arial" w:ascii="Arial" w:hAnsi="Arial"/>
        </w:rPr>
        <w:t>802 0503 0130000090 121: - 20000,00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/>
      </w:pPr>
      <w:r>
        <w:rPr>
          <w:rFonts w:cs="Arial" w:ascii="Arial" w:hAnsi="Arial"/>
        </w:rPr>
        <w:t xml:space="preserve">802 0503 0130000090 129: - 6040,00 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503 0130000090 244: - 29636,00</w:t>
        <w:tab/>
      </w:r>
    </w:p>
    <w:p>
      <w:pPr>
        <w:pStyle w:val="Normal"/>
        <w:spacing w:lineRule="auto" w:line="360"/>
        <w:ind w:right="-2378" w:hanging="0"/>
        <w:rPr/>
      </w:pPr>
      <w:r>
        <w:rPr>
          <w:rFonts w:cs="Arial" w:ascii="Arial" w:hAnsi="Arial"/>
        </w:rPr>
        <w:t>802 0503 013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7490 244: + 44951,00 </w:t>
        <w:tab/>
        <w:t xml:space="preserve">благоустройство памятник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Итого: + 965636,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/>
      </w:pPr>
      <w:r>
        <w:rPr>
          <w:rFonts w:cs="Arial" w:ascii="Arial" w:hAnsi="Arial"/>
        </w:rPr>
        <w:t>Доходы 2026 год: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2 35118 10 0000 150: + 677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2026 год: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В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</w:rPr>
        <w:t>802 0203 9120051180 244: + 6770,00</w:t>
        <w:tab/>
        <w:t>закупка ТМЦ, услуг на обеспечение ПВУ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/>
      </w:pPr>
      <w:r>
        <w:rPr>
          <w:rFonts w:cs="Arial" w:ascii="Arial" w:hAnsi="Arial"/>
        </w:rPr>
        <w:t>Доходы 2027 год: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2 35118 10 0000 150: + 12618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2027 год: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ПВУ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802 0203 9120051180 121: + 67632,00    ФОТ специалиста по ПВУ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02 0203 9120051180 244: + 20425,00   взносы с ФОТ специалиста по ПВУ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02 0203 9120051180 244: + 36123,00   закупка ТМЦ, услуг на обеспечение ПВУ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02 0203 9120051180 247: + 2000,00   закупка энергетических ресурсов на обеспечение ПВУ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56"/>
        <w:gridCol w:w="4344"/>
        <w:gridCol w:w="1922"/>
        <w:gridCol w:w="600"/>
        <w:gridCol w:w="1246"/>
        <w:gridCol w:w="1170"/>
        <w:gridCol w:w="623"/>
        <w:gridCol w:w="1793"/>
      </w:tblGrid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к Решению к Решению  Вахрушевского сельского Совета депутатов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т 29.01.2025 № 1/2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в 2025 году и плановом периоде 2026-2027 годов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ых классификаций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0 01 00 00 00 00 0000 000 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441,38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5 00 00 00 0000 0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441,38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5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я остатков средств бюджетов 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RANGE!C18"/>
            <w:r>
              <w:rPr>
                <w:rFonts w:cs="Arial" w:ascii="Arial" w:hAnsi="Arial"/>
                <w:sz w:val="22"/>
                <w:szCs w:val="22"/>
              </w:rPr>
              <w:t>-8811982,00</w:t>
            </w:r>
            <w:bookmarkEnd w:id="0"/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5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811982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5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811982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01 05 02 01 10 0000 5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811982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6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4423,38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60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4423,38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5 02 01 00 0000 6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4423,38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01 05 02 01 10 0000 610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24423,38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9.01.2025 № 1/2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ы местного бюдж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 программ (подпрограмм), кодов экономической классификации доходо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6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184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338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366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2010 01 1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4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8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46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2030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31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8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7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3 02241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51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61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4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9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5 03010 01 1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1030 10 1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33 10 1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  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43 10 1000 11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3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20000000000000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300142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21577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30437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95142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1577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0437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1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ФФП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 из краевого фонда компенс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5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4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4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497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87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087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0024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2 2 02 30024 1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58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1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58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6915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0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6915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1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, в том числе: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6915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сбалансированности бюджета поселения, входящего в состав муниципального района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одержание улично- дорожной сет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44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89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первичных мер пожарной безопасности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ЗП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573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повышение ЗП МС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332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7 05000 1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7 05030 10 0000 150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ДОХОДОВ:</w:t>
            </w:r>
          </w:p>
        </w:tc>
        <w:tc>
          <w:tcPr>
            <w:tcW w:w="6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1982,00</w:t>
            </w:r>
          </w:p>
        </w:tc>
        <w:tc>
          <w:tcPr>
            <w:tcW w:w="1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957,0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4097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394"/>
        <w:gridCol w:w="1776"/>
        <w:gridCol w:w="1909"/>
        <w:gridCol w:w="1865"/>
        <w:gridCol w:w="1865"/>
      </w:tblGrid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RANGE!A1%3AF36"/>
            <w:bookmarkStart w:id="2" w:name="RANGE!A1%3AF36"/>
            <w:bookmarkEnd w:id="2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01.2025 № 1/2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разделам и подразделам бюджетной классификации расходов бюджета Вахрушевского сельсовет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бюджетной классификаци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9434,3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3468,3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789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789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</w:t>
              <w:br/>
              <w:t>органов и органов финансового (финансово-бюджетного) надзор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712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12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5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534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34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747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747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72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000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000,0</w:t>
            </w:r>
          </w:p>
        </w:tc>
      </w:tr>
      <w:tr>
        <w:trPr>
          <w:trHeight w:val="28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4423,3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634"/>
        <w:gridCol w:w="1290"/>
        <w:gridCol w:w="1411"/>
        <w:gridCol w:w="1563"/>
        <w:gridCol w:w="1616"/>
        <w:gridCol w:w="1519"/>
      </w:tblGrid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01.2025 № 1/2</w:t>
            </w:r>
          </w:p>
        </w:tc>
      </w:tr>
      <w:tr>
        <w:trPr>
          <w:trHeight w:val="283" w:hRule="atLeast"/>
        </w:trPr>
        <w:tc>
          <w:tcPr>
            <w:tcW w:w="5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ов, подразделов классификации расходов бюджета Вахрушевского сельсов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5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279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781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3352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534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841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редств дорожного фонда в рамках подпрограммы «Дорожный фонд», реализуемой в рамках муниципальной программы «Жизнеобеспечение территории Вахрушевского сельсовета»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98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71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91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95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859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краевого бюджета (51800,00 руб.) и софинансирования (3000,00 руб)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S4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74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496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17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за счет средств местного бюджета в рамках МП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S74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5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ьные мероприятия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 "Отдельные мероприятия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90000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ваемые полномочия по созданию условий для организации досуга и обеспечения жителей поселения услугами организаций культуры в рамках "Отдельные мероприятия", реализуемых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1527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1527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46023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717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10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3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н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49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49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9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9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9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9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10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75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</w:t>
            </w:r>
          </w:p>
        </w:tc>
      </w:tr>
      <w:tr>
        <w:trPr>
          <w:trHeight w:val="283" w:hRule="atLeast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4423,3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1310"/>
        <w:gridCol w:w="1306"/>
        <w:gridCol w:w="1510"/>
        <w:gridCol w:w="1193"/>
        <w:gridCol w:w="1519"/>
        <w:gridCol w:w="1406"/>
        <w:gridCol w:w="1406"/>
      </w:tblGrid>
      <w:tr>
        <w:trPr>
          <w:trHeight w:val="283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RANGE!A1%3AH223"/>
            <w:bookmarkStart w:id="4" w:name="RANGE!A1%3AH223"/>
            <w:bookmarkEnd w:id="4"/>
          </w:p>
        </w:tc>
        <w:tc>
          <w:tcPr>
            <w:tcW w:w="96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5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9.01.2025 № 1/2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бюджета Вахрушевского сельсов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1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5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9434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586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, в т.ч. за счет средств краевого бюджета 46080,00 руб.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15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0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07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Т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, т.ч. за счет средств краевого бюджета 13916,00 руб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2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4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8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3468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378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378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561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561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1923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, в т.ч. за счет средств краевого бюджета 279245,00 руб.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8766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96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96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Т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, в т.ч. за счет средств краевого бюджета 48638,00 руб.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45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1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1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1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5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онная комиссия в рамках непрограммных расход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 в рамках резервного фонд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«Жизнеобеспечение территории Вахрушевского сельсовета»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тдельные мероприятия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администраций местного самоуправления в рамках национальной обороны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2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71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резвычайных ситуаций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е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71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1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5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91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95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5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53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краевого бюджета (51800,00 руб.) и софинансирования (3000,00 руб)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534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534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34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редств дорожного фонда в рамках подпрограммы «Дорожный фонд», реализуемой в рамках муниципальной программы «Жизнеобеспечение территории Вахрушевского сельсовета»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,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74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74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74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 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9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7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6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за счет средств местного бюджета в рамках МП "Жизнеобеспечение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1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Искусство и народное творчество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подведомственных учреждений культуры на территории Вахрушевского сельсовета в рамках подпрограмма "Искусство и народное творчество", реализуемой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0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, реализуемой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0</w:t>
            </w:r>
          </w:p>
        </w:tc>
      </w:tr>
      <w:tr>
        <w:trPr>
          <w:trHeight w:val="283" w:hRule="atLeast"/>
        </w:trPr>
        <w:tc>
          <w:tcPr>
            <w:tcW w:w="5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24423,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6424"/>
        <w:gridCol w:w="2581"/>
        <w:gridCol w:w="2413"/>
        <w:gridCol w:w="2381"/>
      </w:tblGrid>
      <w:tr>
        <w:trPr>
          <w:trHeight w:val="283" w:hRule="atLeast"/>
        </w:trPr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01.2025 № 1/2</w:t>
            </w:r>
          </w:p>
        </w:tc>
      </w:tr>
      <w:tr>
        <w:trPr>
          <w:trHeight w:val="283" w:hRule="atLeast"/>
        </w:trPr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9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муниципальных программ, подлежащих финансированию за счет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средств местного бюдж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Жизнеобеспечение территории Вахрушевского сельсовета»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2799,0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7812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3352,00</w:t>
            </w:r>
          </w:p>
        </w:tc>
      </w:tr>
      <w:tr>
        <w:trPr>
          <w:trHeight w:val="283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, физической культуры и спорта на территории Вахрушевского сельсовета»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600,0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600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600,00</w:t>
            </w:r>
          </w:p>
        </w:tc>
      </w:tr>
      <w:tr>
        <w:trPr>
          <w:trHeight w:val="283" w:hRule="atLeast"/>
        </w:trPr>
        <w:tc>
          <w:tcPr>
            <w:tcW w:w="7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5399,0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412,00</w:t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5952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427"/>
        <w:gridCol w:w="2582"/>
        <w:gridCol w:w="2415"/>
        <w:gridCol w:w="2382"/>
      </w:tblGrid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01.2025 № 1/2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бюджетные трансферты на реализацию соглашений с органами местного самоуправления муниципального района о передаче им осуществления отдельных полномочий органов местного самоуправления поселения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лномочия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мочия органов местного самоуправления поселения муниципальному району (РФУ)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00,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мочия органов местного самоуправления поселения муниципальному району (Ревизионная комиссия)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,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мочия органов местного самоуправления поселения муниципальному району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600,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600,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3600,0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600,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600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7045"/>
        <w:gridCol w:w="2343"/>
        <w:gridCol w:w="2309"/>
        <w:gridCol w:w="2298"/>
      </w:tblGrid>
      <w:tr>
        <w:trPr>
          <w:trHeight w:val="283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83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9.01.2025 № 1/2</w:t>
            </w:r>
          </w:p>
        </w:tc>
      </w:tr>
      <w:tr>
        <w:trPr>
          <w:trHeight w:val="283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83" w:hRule="atLeast"/>
        </w:trPr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бюджетные трансферты, получаемые из других бюджетов бюджетной системы Российской Федерации на 2025 год и плановый период 2026-2027 годов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лномочия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5730,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9630,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образований края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7,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7,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90,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580,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6915,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8460,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95142,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577,00</w:t>
            </w:r>
          </w:p>
        </w:tc>
        <w:tc>
          <w:tcPr>
            <w:tcW w:w="2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0437,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737" w:right="73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u w:val="single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7:00Z</dcterms:created>
  <dc:creator>*</dc:creator>
  <dc:description/>
  <cp:keywords/>
  <dc:language>en-US</dc:language>
  <cp:lastModifiedBy>Пользователь</cp:lastModifiedBy>
  <cp:lastPrinted>2024-03-06T09:33:00Z</cp:lastPrinted>
  <dcterms:modified xsi:type="dcterms:W3CDTF">2025-01-31T08:12:00Z</dcterms:modified>
  <cp:revision>60</cp:revision>
  <dc:subject/>
  <dc:title> </dc:title>
</cp:coreProperties>
</file>