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ХРУШЕВСКИЙ СЕЛЬСКИЙ СОВЕТ ДЕПУТАТОВ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ТАСЕЕВ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5.02.2025 г. </w:t>
        <w:tab/>
        <w:tab/>
        <w:tab/>
        <w:t>с. Унжа</w:t>
        <w:tab/>
        <w:tab/>
        <w:tab/>
        <w:tab/>
        <w:tab/>
        <w:t xml:space="preserve"> № 2/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внесении изменений в решение о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25.12.2024 г. № 10/2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«О бюджет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рушевского сельсовета на 2025 год и плановый период 2026-2027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ст. 52 Федерального закона №131 от 06.10.2003г. «Об общих принципах организации местного самоуправления в Российской Федерации», ст. 55 Устава Вахрушевского сельсовета, решением Совета депутатов Вахрушевского сельсовета от 28.06.2023г. № 4-19 № «Об утверждении Положения о бюджетном процессе в Вахрушевском сельсовете» Совет депутатов Вахрушевского сельсовета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решение от 25.12.2024 г. № 10/2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«О бюджете Вахрушевского сельсовета на 2025 год и плановый период 2026-2027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п. п. 1 п. 1 ст. 1: сумму «8811982,00» заменить на «9629282,00»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в п. п. 2 п. 1 ст. 1: сумму «9024423,38» заменить на «9841723,38»;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и изложить в следующей редакции: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«1. Утвердить основные характеристики местного бюджета на 2025 год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1) общий объем доходов местного бюджета в сумме 9629282,00 рубля;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2) общий объем расходов местного бюджета в сумме 9841723,38 рубля»</w:t>
      </w:r>
    </w:p>
    <w:p>
      <w:pPr>
        <w:pStyle w:val="Normal"/>
        <w:jc w:val="both"/>
        <w:rPr/>
      </w:pPr>
      <w:r>
        <w:rPr>
          <w:rFonts w:cs="Arial" w:ascii="Arial" w:hAnsi="Arial"/>
        </w:rPr>
        <w:t>2. Приложения 1, 2, 3, 4, 5, 6, 8 изложить в новой редакции, согласно приложениям 1, 2, 3, 4, 5, 6, 7 настоящего решения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в день, следующий за днем его официального опубликования в газете «Ведомости Вахрушевского сельсовет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 сельсовета</w:t>
        <w:tab/>
        <w:tab/>
        <w:tab/>
        <w:tab/>
        <w:tab/>
        <w:tab/>
        <w:tab/>
        <w:t>Н.Н. Маклашевич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-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right="-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Доходы 2025 год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/>
        <w:t>802 2 02 29999 10 9160 150: + 417300,00       Субсидия на ремонт дороги</w:t>
      </w:r>
    </w:p>
    <w:tbl>
      <w:tblPr>
        <w:tblW w:w="178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05"/>
        <w:gridCol w:w="6924"/>
        <w:gridCol w:w="1420"/>
      </w:tblGrid>
      <w:tr>
        <w:trPr>
          <w:trHeight w:val="701" w:hRule="atLeast"/>
        </w:trPr>
        <w:tc>
          <w:tcPr>
            <w:tcW w:w="4390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 2 02 49999 10 0000 150: + 400 000,00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+ 817 300,00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МБТ на благоустройств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10</w:t>
            </w:r>
          </w:p>
        </w:tc>
      </w:tr>
    </w:tbl>
    <w:p>
      <w:pPr>
        <w:pStyle w:val="Normal"/>
        <w:ind w:right="-2378" w:hanging="0"/>
        <w:rPr/>
      </w:pPr>
      <w:r>
        <w:rPr>
          <w:rFonts w:cs="Arial" w:ascii="Arial" w:hAnsi="Arial"/>
        </w:rPr>
        <w:t>Расходы 2025 год:</w:t>
      </w:r>
    </w:p>
    <w:p>
      <w:pPr>
        <w:pStyle w:val="Normal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378" w:hanging="0"/>
        <w:rPr/>
      </w:pPr>
      <w:r>
        <w:rPr>
          <w:rFonts w:cs="Arial" w:ascii="Arial" w:hAnsi="Arial"/>
        </w:rPr>
        <w:t>802 0409 011009Д010 244: - 14498,80</w:t>
        <w:tab/>
      </w:r>
    </w:p>
    <w:p>
      <w:pPr>
        <w:pStyle w:val="Normal"/>
        <w:spacing w:lineRule="auto" w:line="360"/>
        <w:ind w:right="-2378" w:hanging="0"/>
        <w:rPr/>
      </w:pPr>
      <w:r>
        <w:rPr>
          <w:rFonts w:cs="Arial" w:ascii="Arial" w:hAnsi="Arial"/>
        </w:rPr>
        <w:t>802 0409 01100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Д160 244: + 431798,80</w:t>
        <w:tab/>
        <w:t>ремонт автомобильной дороги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right="-2378" w:hanging="0"/>
        <w:rPr/>
      </w:pPr>
      <w:r>
        <w:rPr>
          <w:rFonts w:cs="Arial" w:ascii="Arial" w:hAnsi="Arial"/>
        </w:rPr>
        <w:t>802 0503 01300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7490 244: + 400 000,00 </w:t>
        <w:tab/>
        <w:t xml:space="preserve">благоустройство памятника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Итого: + 817 300,00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4329"/>
        <w:gridCol w:w="2517"/>
        <w:gridCol w:w="2307"/>
        <w:gridCol w:w="2272"/>
      </w:tblGrid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25.02.2025 № 2/3 </w:t>
            </w:r>
          </w:p>
        </w:tc>
      </w:tr>
      <w:tr>
        <w:trPr>
          <w:trHeight w:val="283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сточники внутреннего финансирования дефицита бюджета в 2025 году и плановом периоде 2026-2027 годов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ых классификаций</w:t>
            </w:r>
          </w:p>
        </w:tc>
        <w:tc>
          <w:tcPr>
            <w:tcW w:w="4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 год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0 01 00 00 00 00 0000 000 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441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00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441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50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я остатков средств бюджетов 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RANGE!C18"/>
            <w:r>
              <w:rPr>
                <w:rFonts w:cs="Arial" w:ascii="Arial" w:hAnsi="Arial"/>
                <w:sz w:val="22"/>
                <w:szCs w:val="22"/>
              </w:rPr>
              <w:t>-9629282,00</w:t>
            </w:r>
            <w:bookmarkEnd w:id="0"/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00 01 05 02 00 00 0000 50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629282,0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00 0000 51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629282,0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01 05 02 01 10 0000 51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9629282,00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60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1723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0 00 0000 60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1723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00 0000 61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1723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01 05 02 01 10 0000 610</w:t>
            </w:r>
          </w:p>
        </w:tc>
        <w:tc>
          <w:tcPr>
            <w:tcW w:w="4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41723,3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54957,00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84097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6464"/>
        <w:gridCol w:w="1858"/>
        <w:gridCol w:w="1666"/>
        <w:gridCol w:w="1666"/>
      </w:tblGrid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25.02.2025 № 2/3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ходы местного бюдж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30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4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 программ (подпрограмм), кодов экономической классификации доходов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10000000000000000</w:t>
            </w:r>
          </w:p>
        </w:tc>
        <w:tc>
          <w:tcPr>
            <w:tcW w:w="6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логовые и неналоговые доход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184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338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366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6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4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8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6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2 1 01 02010 01 1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4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8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46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1 02030 01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4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6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9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64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6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31 01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8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6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7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41 01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51 01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8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3 02261 01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24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9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5 03010 01 1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1030 10 1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4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6033 10 1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сельских поселений   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1 06 06043 10 1000 11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7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0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2000000000000000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17442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21577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30437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2442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21577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30437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573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15001 0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573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15001 1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573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ФФП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23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23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23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 из краевого фонда компенсаци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25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4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4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20000 0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3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29999 1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3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2 2 02 29999 10 916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73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00 0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497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487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087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0024 0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02 2 02 30024 1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7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5118 0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59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58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35118 1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59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58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6915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846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49999 0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6915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846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2 49999 1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, в том числе: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26915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846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еспечение сбалансированности бюджета поселения, входящего в состав муниципального район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977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977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9977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одержание улично- дорожной сет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3344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89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еспечение первичных мер пожарной безопасност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ышение ЗП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573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повышение ЗП МС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332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т Губернатора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7 05000 1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 2 07 05030 10 0000 150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00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ДОХОДОВ:</w:t>
            </w:r>
          </w:p>
        </w:tc>
        <w:tc>
          <w:tcPr>
            <w:tcW w:w="6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9282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4957,0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4097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6535"/>
        <w:gridCol w:w="1447"/>
        <w:gridCol w:w="1948"/>
        <w:gridCol w:w="1889"/>
        <w:gridCol w:w="1858"/>
      </w:tblGrid>
      <w:tr>
        <w:trPr>
          <w:trHeight w:val="283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RANGE!A1%3AF36"/>
            <w:bookmarkStart w:id="2" w:name="RANGE!A1%3AF36"/>
            <w:bookmarkEnd w:id="2"/>
          </w:p>
        </w:tc>
        <w:tc>
          <w:tcPr>
            <w:tcW w:w="6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25.02.2025 № 2/3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бюджетных ассигнований по разделам и подразделам бюджетной классификации расходов бюджета Вахрушевского сельсовет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бюджетной классификации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-подразде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 год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6 год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9434,3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866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3468,3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3789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3789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</w:t>
              <w:br/>
              <w:t>органов и органов финансового (финансово-бюджетного) надзора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5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712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5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712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5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5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64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64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747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747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72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53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</w:t>
            </w:r>
          </w:p>
        </w:tc>
        <w:tc>
          <w:tcPr>
            <w:tcW w:w="18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ая культура  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0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00,0</w:t>
            </w:r>
          </w:p>
        </w:tc>
      </w:tr>
      <w:tr>
        <w:trPr>
          <w:trHeight w:val="283" w:hRule="atLeast"/>
        </w:trPr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41723,3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4957,0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4097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651"/>
        <w:gridCol w:w="1292"/>
        <w:gridCol w:w="1413"/>
        <w:gridCol w:w="1530"/>
        <w:gridCol w:w="1538"/>
        <w:gridCol w:w="1521"/>
      </w:tblGrid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25.02.2025 № 2/3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ов, подразделов классификации расходов бюджета Вахрушевского сельсов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5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5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8009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781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3352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Дорожный фонд", реализуемая в рамках муниципальной программы "Жизнеобеспечение территории Вахрушевского сельсовета 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64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мобильных дорог и инженерных сооружений на них в границах поселений за счет дорожного фонда в рамках подпрограммы "Дорожный фонд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09Д0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841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мобильных дорог и инженерных сооружений на них в границах поселений за счет средств дорожного фонда в рамках подпрограммы «Дорожный фонд», реализуемой в рамках муниципальной программы «Жизнеобеспечение территории Вахрушевского сельсовета»  (за счет средств местного бюджета  14498,80, за счет средств краевого бюджета 417300,00)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0SД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798,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71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местного бюджета в рамках подпрограммы "Обеспечение полномочий по первичным мерам пожарной безопасности и предупреждение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791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95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4859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ых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краевого бюджета (51800,00 руб.) и софинансирования (3000,00 руб)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S4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Благоустройство территории Вахрушевского сельсовет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74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уличного освещ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 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рамках подпрограммы "Благоустройство территории Вахрушевского сельсовета"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496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17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и устройство памятника, в рамках реализации проектов по решению вопросов местного значения, осуществляемых непосредственно населением на территории населенного пункта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, в рамках МП "Жизнеобеспечение территории Вахрушевского сельсовета" (за счет средств местного бюджета  44951,00, за счет средств краевого бюджета 400000,00)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S74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495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95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95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95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951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ьные мероприятия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9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отиводействия проявлениям терроризма и экстремизм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в </w:t>
            </w:r>
            <w:r>
              <w:rPr>
                <w:rFonts w:cs="Arial" w:ascii="Arial" w:hAnsi="Arial"/>
                <w:sz w:val="20"/>
                <w:szCs w:val="20"/>
              </w:rPr>
              <w:t>рамках "Отдельные мероприятия", реализуемых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90000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6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6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, реализуемые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90000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ваемые полномочия по созданию условий для организации досуга и обеспечения жителей поселения услугами организаций культуры в рамках "Отдельные мероприятия", реализуемых в рамках муниципальной программы "Развитие культуры, физической культуры и спорта на территории Вахрушевского сельсовета "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1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массовой культуры и спорта", реализуемая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физкультурно-оздоровительных мероприятий в рамках подпрограммы "Развитие массовой физической культуры и спорта"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1527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1527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048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центрального аппарата и иных органов в рамках непрограммных расход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6023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2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717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частичное финансирование расходов на повышение оплаты труда отдельным категориям работников бюджетной сферы с 01.01.2025 на 10%, за счет субсидии из краевого бюджета,  в рамках непрограммных расход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1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833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нтными фонда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3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3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33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49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497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097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9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97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097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администраций местного самоуправления в рамках непрограммных расходов отдельных органов исполнительной вла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10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е фонды 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511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рамках непрограммных расходов отдельных органов исполнительной вла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75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0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00,0</w:t>
            </w:r>
          </w:p>
        </w:tc>
      </w:tr>
      <w:tr>
        <w:trPr>
          <w:trHeight w:val="283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6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41723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4957,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4097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1294"/>
        <w:gridCol w:w="1289"/>
        <w:gridCol w:w="1505"/>
        <w:gridCol w:w="1179"/>
        <w:gridCol w:w="1388"/>
        <w:gridCol w:w="1388"/>
        <w:gridCol w:w="1388"/>
      </w:tblGrid>
      <w:tr>
        <w:trPr>
          <w:trHeight w:val="283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1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5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3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25.02.2025 № 2/3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едомственная структура расходов бюджета Вахрушевского сельсов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5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2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едомств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1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  <w:tc>
          <w:tcPr>
            <w:tcW w:w="13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5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9434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5965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586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86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86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1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176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, в т.ч. за счет средств краевого бюджета 46080,00 руб.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15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0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072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муниципальных органов за исключением ФО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, т.ч. за счет средств краевого бюджета 13916,00 руб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0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0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04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частичное финансирование расходов на повышение оплаты труда отдельным категориям работников бюджетной сферы с 01.01.2025 на 10%, за счет субсидии из краевого бюджета,  в рамках непрограммных расход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6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8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53468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378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93789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561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1561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центрального аппарата и иных органов в рамках непрограммных расход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1923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1872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9023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1872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нд оплаты труда муниципальных органов, в т.ч. за счет средств краевого бюджета 279245,00 руб.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8766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596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596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выплаты персоналу муниципальных органов за исключением ФО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, в т.ч. за счет средств краевого бюджета 48638,00 руб.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45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12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иных платеже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на частичное финансирование расходов на повышение оплаты труда отдельным категориям работников бюджетной сферы с 01.01.2025 на 10%, за счет субсидии из краевого бюджета,  в рамках непрограммных расход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3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01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102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2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рамках непрограммных расходов отдельных органов исполнительной вла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изионная комиссия в рамках непрограммных расход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 в рамках резервного фонд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администраций местного самоуправления в рамках непрограммных расходов отдельных органов исполнительной вла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, реализуемые в рамках муниципальной программы «Жизнеобеспечение территории Вахрушевского сельсовета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отиводействия проявлениям терроризма и экстремизм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в </w:t>
            </w:r>
            <w:r>
              <w:rPr>
                <w:rFonts w:cs="Arial" w:ascii="Arial" w:hAnsi="Arial"/>
                <w:sz w:val="20"/>
                <w:szCs w:val="20"/>
              </w:rPr>
              <w:t>рамка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Отдельные мероприятия", реализуемых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5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58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е администраций местного самоуправления в рамках национальной обороны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5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8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7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32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5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3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23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7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резвычайных ситуаций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ые в рамках муниципальной программы "Жизнеобеспечение территории Вахрушевского сельсовета 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27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57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7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7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659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местного бюджета в рамках подпрограммы "Обеспечение полномочий по первичным мерам пожарной безопасности и предупреждение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9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9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859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859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88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88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88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7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7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79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05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9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5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9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краевого бюджета (51800,00 руб.) и софинансирования (3000,00 руб)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64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64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68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Дорожный фонд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64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дорожного фонда в рамках подпрограммы "Дорожный фонд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9Д0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841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8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15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мобильных дорог и инженерных сооружений на них в границах поселений за счет средств дорожного фонда в рамках подпрограммы «Дорожный фонд», реализуемой в рамках муниципальной программы «Жизнеобеспечение территории Вахрушевского сельсовета»  (за счет средств местного бюджета  14498,80, за счет средств краевого бюджета 417300,00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Д1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98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74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274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51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территории Вахрушевского сельсовет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74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1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уличного освещ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 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43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я в рамках подпрограммы "Благоустройство территории Вахрушевского сельсовет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рамках подпрограммы "Благоустройство территории Вахрушевского сельсовета"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9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3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оплаты труда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7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7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носы по обязательному социальному страхованию на выплаты денежного содержания и другие выплаты работникам муниципальных органов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9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6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и устройство памятника, в рамках реализации проектов по решению вопросов местного значения, осуществляемых непосредственно населением на территории населенного пункта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, в рамках МП "Жизнеобеспечение территории Вахрушевского сельсовета" (за счет средств местного бюджета  44951,00, за счет средств краевого бюджета 400000,00)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95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95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95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95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Искусство и народное творчество", реализуемая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подведомственных учреждений культуры на территории Вахрушевского сельсовета в рамках подпрограмма "Искусство и народное творчество", реализуемой в рамках муниципальной программы "Развитие культуры, физической культуры и спорта на территории Вахрушевского сельсовета "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00006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массовой культуры и спорта", реализуемая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физкультурно-оздоровительных мероприятий в рамках подпрограммы "Развитие массовой физической культуры и спорта", реализуемой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ая закупка товаров, работ, услуг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000,00</w:t>
            </w:r>
          </w:p>
        </w:tc>
      </w:tr>
      <w:tr>
        <w:trPr>
          <w:trHeight w:val="283" w:hRule="atLeast"/>
        </w:trPr>
        <w:tc>
          <w:tcPr>
            <w:tcW w:w="5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41723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495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84097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302"/>
        <w:gridCol w:w="2532"/>
        <w:gridCol w:w="2367"/>
        <w:gridCol w:w="2336"/>
      </w:tblGrid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25.02.2025 № 2/3 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муниципальных программ, подлежащих финансированию за счет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средств местного бюджета на 2025 год и плановый период 2026-2027 годов </w:t>
            </w:r>
          </w:p>
        </w:tc>
      </w:tr>
      <w:tr>
        <w:trPr>
          <w:trHeight w:val="283" w:hRule="atLeast"/>
        </w:trPr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>
          <w:trHeight w:val="283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Жизнеобеспечение территории Вахрушевского сельсовета»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099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812,0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352,00</w:t>
            </w:r>
          </w:p>
        </w:tc>
      </w:tr>
      <w:tr>
        <w:trPr>
          <w:trHeight w:val="283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, физической культуры и спорта на территории Вахрушевского сельсовета»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600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600,0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2600,00</w:t>
            </w:r>
          </w:p>
        </w:tc>
      </w:tr>
      <w:tr>
        <w:trPr>
          <w:trHeight w:val="283" w:hRule="atLeast"/>
        </w:trPr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2699,00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0412,00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952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6923"/>
        <w:gridCol w:w="2302"/>
        <w:gridCol w:w="2269"/>
        <w:gridCol w:w="2235"/>
      </w:tblGrid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25.02.2025 № 2/3 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8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5.12.2024 г. № 10/28</w:t>
            </w:r>
          </w:p>
        </w:tc>
      </w:tr>
      <w:tr>
        <w:trPr>
          <w:trHeight w:val="283" w:hRule="atLeast"/>
        </w:trPr>
        <w:tc>
          <w:tcPr>
            <w:tcW w:w="1474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Межбюджетные трансферты, получаемые из других бюджетов бюджетной системы Российской Федерации на 2025 год и плановый период 2026-2027 годов                                                                         </w:t>
            </w:r>
          </w:p>
        </w:tc>
      </w:tr>
      <w:tr>
        <w:trPr>
          <w:trHeight w:val="283" w:hRule="atLeast"/>
        </w:trPr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лномочия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тыс. руб.)</w:t>
            </w:r>
          </w:p>
        </w:tc>
      </w:tr>
      <w:tr>
        <w:trPr>
          <w:trHeight w:val="283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5730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9630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9630,00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муниципальных образований края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7,00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образований края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580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180,00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6915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8460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2720,00</w:t>
            </w:r>
          </w:p>
        </w:tc>
      </w:tr>
      <w:tr>
        <w:trPr>
          <w:trHeight w:val="283" w:hRule="atLeas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2442,0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1577,00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0437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orient="landscape" w:w="16838" w:h="11906"/>
      <w:pgMar w:left="737" w:right="73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spacing w:before="280" w:after="280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jc w:val="right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u w:val="single"/>
    </w:rPr>
  </w:style>
  <w:style w:type="paragraph" w:styleId="Xl105">
    <w:name w:val="xl10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17:00Z</dcterms:created>
  <dc:creator>*</dc:creator>
  <dc:description/>
  <cp:keywords/>
  <dc:language>en-US</dc:language>
  <cp:lastModifiedBy>Пользователь</cp:lastModifiedBy>
  <cp:lastPrinted>2024-03-06T09:33:00Z</cp:lastPrinted>
  <dcterms:modified xsi:type="dcterms:W3CDTF">2025-03-03T04:58:00Z</dcterms:modified>
  <cp:revision>65</cp:revision>
  <dc:subject/>
  <dc:title> </dc:title>
</cp:coreProperties>
</file>