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ХРУШЕВСКИЙ СЕЛЬСКИЙ СОВЕТ ДЕПУТАТОВ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АСЕЕВСКОГО РАЙОНА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540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РЕШ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6.04.2025</w:t>
        <w:tab/>
        <w:tab/>
        <w:tab/>
        <w:tab/>
        <w:tab/>
        <w:t>с. Унжа</w:t>
        <w:tab/>
        <w:tab/>
        <w:tab/>
        <w:tab/>
        <w:t>№ 3/5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тверждение отчета об исполнении бюджета Вахрушевского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сельсовета Тасеевского района за 2024 год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ст. 51 Федерального закона № 131 от 06.10.2003г. «Об общих принципах организации местного самоуправления в Российской Федерации» ст. 54 Устава Вахрушевского сельсовета, Вахрушевский сельский Совет депутатов РЕШИЛ:</w:t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Утвердить отчет об исполнении бюджета Вахрушевского сельсовета Тасеевского района за 2024 год по доходам в сумме 8163032,88 рублей и расходам в сумме 8175798,47 рублей (приложения 1-5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Утвердить исполнение бюджета с дефицитом в сумме 12765,59 рублей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твердить источники внутреннего финансирования дефицита бюджета за 2024 год в сумме 12765,59 рублей (приложения 6-7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стоящее решение вступает в силу в день, следующий за днем его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993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сельсовета</w:t>
        <w:tab/>
        <w:tab/>
        <w:tab/>
        <w:tab/>
        <w:tab/>
        <w:tab/>
        <w:t>Н.Н.Маклашевич</w:t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5868"/>
        <w:gridCol w:w="2208"/>
        <w:gridCol w:w="1786"/>
        <w:gridCol w:w="1789"/>
      </w:tblGrid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1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16.04.2025 № 3/5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од исполнения доходов бюджета Вахрушевского сельсовета Тасеевского района</w:t>
              <w:br/>
              <w:t xml:space="preserve"> за 2025 год по кодам бюджетной классификации</w:t>
            </w:r>
          </w:p>
        </w:tc>
      </w:tr>
      <w:tr>
        <w:trPr>
          <w:trHeight w:val="283" w:hRule="atLeast"/>
        </w:trPr>
        <w:tc>
          <w:tcPr>
            <w:tcW w:w="33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58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 программ (подпрограмм), кодов экономической классификации доходов</w:t>
            </w:r>
          </w:p>
        </w:tc>
        <w:tc>
          <w:tcPr>
            <w:tcW w:w="22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утвержденные законом о бюджете, нормативными правовыми актами о бюджете</w:t>
            </w:r>
          </w:p>
        </w:tc>
        <w:tc>
          <w:tcPr>
            <w:tcW w:w="17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7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323,00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070,31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,99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000 1 01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0,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1 0200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0,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1 0201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а осуществляется в соответствии со ст.  227, 227.1 и 228 Налогового кодекса Российской Федерации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5,1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,4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1 0203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5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75962,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9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3 0200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62,36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,29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 03 0223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71,9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2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 03 0224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83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31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100 1 03 0225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91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85,25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,46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1 03 0226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7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518,71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3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2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5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5 03000 01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2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5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5 03010 01 1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2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5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4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6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И НА ИМУЩЕСТВО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04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44,4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38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6 01000 0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,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6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6 01030 1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ог на имущество физических лиц, взимаемый по ставкам применяемый к объектам налогообложения, расположенных в границах сельских поселен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,5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,06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6 06000 0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18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30,9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,86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6 06030 0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67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6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6 06033 1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6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06 06040 0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43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63,9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6 06043 1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43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63,94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,3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 113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ДОХОДЫ ОТ ОКАЗАНИЯ ПЛАТНЫХ УСЛУГ (РАБОТ)И КОМПЕНСАЦИИ ЗАТРАТ ГОСУДАРСТВ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 113 02000 00 0000 13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 113 02065 10 0000 13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сельских поселен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2 1 09 04053 10 0000 11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сельских поселений</w:t>
              <w:br/>
              <w:t xml:space="preserve">                          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#ДЕЛ/0!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1 7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1 7 15000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циативные платеж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1 7 15030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1 7 15030 10 0001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1 7 15030 10 0002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3429,0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0962,57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,62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10000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15001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15001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20000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29999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29999 10 7509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30000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2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8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30024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30024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35118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02 2 02 35118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2 40000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9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02 2 02 49999 0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9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2 49999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межбюджетные трансферты, передаваемые бюджетам сельских поселений, в том числе: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59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обеспечение сбалансированности бюджета поселения, входящего в состав муниципального района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51169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1573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7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2 07 00000 00 0000 00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чие безвозмездные поступления 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7 05000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2 2 07 05030 10 0000 150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3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58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68752,08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3032,88</w:t>
            </w:r>
          </w:p>
        </w:tc>
        <w:tc>
          <w:tcPr>
            <w:tcW w:w="17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,39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1605"/>
        <w:gridCol w:w="1205"/>
        <w:gridCol w:w="1400"/>
        <w:gridCol w:w="4874"/>
        <w:gridCol w:w="2112"/>
        <w:gridCol w:w="1633"/>
      </w:tblGrid>
      <w:tr>
        <w:trPr>
          <w:trHeight w:val="283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A1%3AG66"/>
            <w:bookmarkStart w:id="1" w:name="RANGE!A1%3AG66"/>
            <w:bookmarkEnd w:id="1"/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иложение 2 </w:t>
            </w:r>
          </w:p>
        </w:tc>
      </w:tr>
      <w:tr>
        <w:trPr>
          <w:trHeight w:val="283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9" w:type="dxa"/>
            <w:gridSpan w:val="4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1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от 16.04.2025 № 3/5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 Вахрушевского сельсовета Тасеевского района за 2024 год по кодам видов доходов, подвидов доходов, классификации операций сектора государственного управления, относящихся к доходам бюджета</w:t>
            </w:r>
          </w:p>
        </w:tc>
      </w:tr>
      <w:tr>
        <w:trPr>
          <w:trHeight w:val="283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дминистратор дохода </w:t>
            </w:r>
          </w:p>
        </w:tc>
        <w:tc>
          <w:tcPr>
            <w:tcW w:w="16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ид дохода 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вид дохода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лассиф. о пераций сектора                                                                                             </w:t>
            </w:r>
          </w:p>
        </w:tc>
        <w:tc>
          <w:tcPr>
            <w:tcW w:w="48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групп, подгрупп, статей, подстатей, элементов программ (подпрограмм), кодов экономической классификации доходов</w:t>
            </w:r>
          </w:p>
        </w:tc>
        <w:tc>
          <w:tcPr>
            <w:tcW w:w="2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ходы, утвержденные законом о бюджете, нормативными правовыми актами о бюджете</w:t>
            </w:r>
          </w:p>
        </w:tc>
        <w:tc>
          <w:tcPr>
            <w:tcW w:w="163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00000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323,00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2070,31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0,1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105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50,1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0201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лог на доходы физических лиц с доходов, источниками которых является налоговый агент, за исключением доходов, в отношении которых исчисление и уплата налога осуществляется в соответствии со ст.  227, 227.1 и 228 Налогового кодекса Российской Федерации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45,1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62,36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00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72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962,36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00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2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71,9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23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3,83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24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1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085,25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0225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67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518,71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5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300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5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030100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22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,5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06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704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544,4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,5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103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 применяемый к объектам налогообложения, расположенных в границах сельских поселен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6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,5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818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430,9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33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, обладающих земельным участком, расположенным в границах сельских поселений                            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5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7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43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63,9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06043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физических лиц, обладающих земельным участком, расположенным в границах сельских поселений                            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743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363,94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2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02065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4,7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5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ивные платеж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503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38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503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ивные платежи, зачисляемые в бюджеты сельских поселений (поступления от юридических лиц и индивидуальных предпринимателей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1503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ициативные платежи, зачисляемые в бюджеты сельских поселений (поступления от физических лиц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19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43429,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90962,57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500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5001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407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 том числе: ФФП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687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687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 из краевого фонда компенс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2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20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9999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9999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0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сельских поселений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092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0024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5118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5118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9999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9999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, в том числе: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обеспечение сбалансированности бюджета поселения, входящего в состав муниципального района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1967,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53599,08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безвозмездные поступления 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0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283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0503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</w:tr>
      <w:tr>
        <w:trPr>
          <w:trHeight w:val="70" w:hRule="atLeast"/>
        </w:trPr>
        <w:tc>
          <w:tcPr>
            <w:tcW w:w="6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4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68752,08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63032,88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072"/>
        <w:gridCol w:w="1738"/>
        <w:gridCol w:w="2311"/>
        <w:gridCol w:w="1826"/>
        <w:gridCol w:w="1889"/>
      </w:tblGrid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2" w:name="RANGE!A1%3AF33"/>
            <w:r>
              <w:rPr>
                <w:rFonts w:cs="Arial" w:ascii="Arial" w:hAnsi="Arial"/>
                <w:sz w:val="20"/>
                <w:szCs w:val="20"/>
              </w:rPr>
              <w:t>Приложение 3</w:t>
            </w:r>
            <w:bookmarkEnd w:id="2"/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04.2025 № 3/5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разделам и подразделам бюджетной классификации расходов бюджета Вахрушевского сельсовета Тасеевского района за 2024 год.</w:t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троки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главного распорядителя бюджетной классификации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-подраздел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утвержденные законом о бюджете, нормативными правовыми актами о бюджете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8641,9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8871,9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8,68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395,7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171269,11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65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</w:t>
              <w:br/>
              <w:t>органов и органов финансового (финансово-бюджетного) надзора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0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9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8,35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799,3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843,8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7,83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799,37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24,85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,86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210,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8118,7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81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210,4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18,73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1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2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#ДЕЛ/0!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9627,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283,9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6,09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627,29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98283,99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,09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7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 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93959,05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5798,47</w:t>
            </w:r>
          </w:p>
        </w:tc>
        <w:tc>
          <w:tcPr>
            <w:tcW w:w="1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4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1597"/>
        <w:gridCol w:w="1287"/>
        <w:gridCol w:w="1409"/>
        <w:gridCol w:w="1955"/>
        <w:gridCol w:w="1517"/>
        <w:gridCol w:w="1588"/>
      </w:tblGrid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bookmarkStart w:id="3" w:name="RANGE!A1%3AG217"/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  <w:bookmarkEnd w:id="3"/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04.2025 № 3/5</w:t>
            </w:r>
          </w:p>
        </w:tc>
      </w:tr>
      <w:tr>
        <w:trPr>
          <w:trHeight w:val="283" w:hRule="atLeast"/>
        </w:trPr>
        <w:tc>
          <w:tcPr>
            <w:tcW w:w="56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Вахрушевского сельсовета Тасеевского района за 2024 год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5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2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утвержденные законом о бюджете, нормативными правовыми актами о бюджете</w:t>
            </w:r>
          </w:p>
        </w:tc>
        <w:tc>
          <w:tcPr>
            <w:tcW w:w="15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0637,0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37065,5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45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210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8118,7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8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и ремонт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000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314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5177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убсидии из краевого бюджета и софинансирования в рамках подпрограммы "Дорожный фонд", реализуемой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7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066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941,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7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66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41,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7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66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41,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7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425066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41,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7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66,4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41,0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, за счет средств краевого бюджет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00S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3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5213,4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S5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799,3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843,8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83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3099,37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1324,85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6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90,4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5,9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90,4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5,9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90,4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5,9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90,4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5,94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х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00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х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77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иных МБТ из краевого бюджета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200S4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9627,2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283,9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0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П "Жизнеобеспечение территории Вахрушевского сельсовета"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8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354,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753,2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684,22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55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9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0,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9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0,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9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0,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9,66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0,5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4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, за счет средств краевого бюджета за содействие развитию налогового потенциала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77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3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93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навесного оборудования по инициативному проекту «Незаменимый помощник по благоустройству» в рамках подпрограммы «Поддержка местных инициатив» государственной программы Красноярского края «Содействие развитию местного самоуправления»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S6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642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5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мятника по проекту «Инициатива жителей - эффективность в работе»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за счет средств местного бюджета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300S74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508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8508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дельные мероприятия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35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 "Отдельные мероприятия", реализуемых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я и установление прав собственности на объекты муниципального имущества в рамках "Отдельные мероприятия", реализуемых в рамках МП "Жизнеобеспечение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90000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униципальная программа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2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Искусство и народное творчество", реализуемая в рамках МП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1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подведомственных учреждений культуры на территории Вахрушевского сельсовета в рамках подпрограммы "Искусство и народное творчество", реализуемой в рамках МП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ультура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П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2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 МП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0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0629,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8052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0629,9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18052,9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81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8447,7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333,1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898,8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076,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898,8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076,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 за счет краевых средст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8" w:leader="none"/>
              </w:tabs>
              <w:ind w:left="4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898,8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076,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898,88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076,86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6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6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6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6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4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4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4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4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48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548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84,9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84,9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6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7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100002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2182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4719,7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0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9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2,9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9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99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10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зервные фонды  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120075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0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Ф, местных администраций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5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93959,0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5798,47</w:t>
            </w:r>
          </w:p>
        </w:tc>
        <w:tc>
          <w:tcPr>
            <w:tcW w:w="1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0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1343"/>
        <w:gridCol w:w="1347"/>
        <w:gridCol w:w="1502"/>
        <w:gridCol w:w="1205"/>
        <w:gridCol w:w="1791"/>
        <w:gridCol w:w="1415"/>
        <w:gridCol w:w="1464"/>
      </w:tblGrid>
      <w:tr>
        <w:trPr>
          <w:trHeight w:val="283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4" w:name="RANGE!A1%3AH163"/>
            <w:bookmarkStart w:id="5" w:name="RANGE!A1%3AH163"/>
            <w:bookmarkEnd w:id="5"/>
          </w:p>
        </w:tc>
        <w:tc>
          <w:tcPr>
            <w:tcW w:w="100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5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6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04.2025 № 3/5</w:t>
            </w:r>
          </w:p>
        </w:tc>
      </w:tr>
      <w:tr>
        <w:trPr>
          <w:trHeight w:val="283" w:hRule="atLeast"/>
        </w:trPr>
        <w:tc>
          <w:tcPr>
            <w:tcW w:w="4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омственная структура расходов бюджета Вахрушевского сельсовета Тасеевского района за 2024 год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4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показателя бюджетной классификации</w:t>
            </w:r>
          </w:p>
        </w:tc>
        <w:tc>
          <w:tcPr>
            <w:tcW w:w="13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ведомств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дел, подраздел</w:t>
            </w:r>
          </w:p>
        </w:tc>
        <w:tc>
          <w:tcPr>
            <w:tcW w:w="15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статья</w:t>
            </w:r>
          </w:p>
        </w:tc>
        <w:tc>
          <w:tcPr>
            <w:tcW w:w="1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 расходов</w:t>
            </w:r>
          </w:p>
        </w:tc>
        <w:tc>
          <w:tcPr>
            <w:tcW w:w="17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, утвержденные законом о бюджете, нормативными правовыми актами о бюджете</w:t>
            </w:r>
          </w:p>
        </w:tc>
        <w:tc>
          <w:tcPr>
            <w:tcW w:w="14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4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98641,9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28871,9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68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2182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44719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а муниципального образования в рамках непрограммных расход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2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2182,2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719,7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2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28395,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71269,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65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в области руководства и управления в сфере установленных функц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6383,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269,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расходов в области руководства и управления в сфере установленных функци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6383,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269,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ство и управление в сфере установленных функций центрального аппарата и иных органов в рамках непрограммных расход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6383,7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1269,1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7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898,8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076,8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5898,8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42076,8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8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6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9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7928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16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84,9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84,9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84,9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84,9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7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8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87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1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41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в рамках непрограммных расходов отдельных органов исполнительной вла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4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751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64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онная комиссия в рамках непрограммных расход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6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100002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4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администраций местного самоуправления в рамках резервного фонд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 администраций местного самоуправления в рамках непрограммных расходов отдельных органов исполнительной вла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средств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101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,35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ельные мероприятия, реализуемые в рамках муниципальной программы «Жизнеобеспечение территории Вахрушевского сельсовета»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,35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противодействия проявлениям терроризма и экстремизм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в </w:t>
            </w:r>
            <w:r>
              <w:rPr>
                <w:rFonts w:cs="Arial" w:ascii="Arial" w:hAnsi="Arial"/>
                <w:sz w:val="20"/>
                <w:szCs w:val="20"/>
              </w:rPr>
              <w:t>рамках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"</w:t>
            </w:r>
            <w:r>
              <w:rPr>
                <w:rFonts w:cs="Arial" w:ascii="Arial" w:hAnsi="Arial"/>
                <w:sz w:val="20"/>
                <w:szCs w:val="20"/>
              </w:rPr>
              <w:t>Отдельные мероприятия", реализуемых в рамках 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4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вентаризация и установление прав собственности на объекты муниципального имущества в рамках "Отдельные мероприятия", реализуемых в рамках 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900001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0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0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ункционирование администраций местного самоуправления в рамках национальной обороны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отдельных органов исполнительной вла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08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707,3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200511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2,6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1799,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843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83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резвычайных ситуаций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ые в рамках муниципальной программы "Жизнеобеспечение территории Вахрушевского сельсовета 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3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9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,9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0799,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902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7,86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799,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902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86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средств местного бюджета в рамках подпрограммы "Обеспечение полномочий по первичным мерам пожарной безопасности и предупреждение последствий ЧС и стихийных бедствий природного и техногенного характера", реализуемой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3099,3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1324,85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6708,91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90,4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5,9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7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000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390,4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615,94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7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 за счет иных МБТ и софинансирования в рамках подпрограммы "Обеспечение полномочий по первичным мерам пожарной безопасности и предупреждению, и ликвидации последствий ЧС и стихийных бедствий природного и техногенного характера", реализуемой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3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200S412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210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8118,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8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210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8118,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,8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Дорожный фонд", реализуемая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210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8118,7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8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автомобильных дорог и инженерных сооружений на них в границах поселений за счет дорожного фонда в рамках подпрограммы "Дорожный фонд", реализуемой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100000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144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177,6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,74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автомобильных дорог и инженерных сооружений на них в границах поселений за счет субсидии из краевого бюджета и софинансирования в рамках подпрограммы "Дорожный фонд", реализуемой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66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41,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5066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2941,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6,4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27,5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, за счет средств краевого бюджет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9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100S5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5213,4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,5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9627,2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283,9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0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59627,2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283,9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,0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Благоустройство территории Вахрушевского сельсовета", реализуемая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9627,2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283,9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,09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держание уличного освещения в рамках подпрограммы "Благоустройство территории Вахрушевского сельсовета", реализуемой в рамках МП "Жизнеобеспечение территории Вахрушевского сельсовета" 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354,7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,91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в рамках подпрограммы "Благоустройство территории Вахрушевского сельсовета", реализуемой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8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,5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в рамках подпрограммы "Благоустройство территории Вахрушевского сельсовета", реализуемые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753,2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684,2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55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сходы на выплату персоналу муниципальных органов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43,63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9,6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0,5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4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000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409,6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40,59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04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, за счет средств краевого бюджета за содействие развитию налогового потенциала в рамках подпрограммы "Благоустройство территории Вахрушевского сельсовета", реализуемые в рамках муниципальной программы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7745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937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обретение навесного оборудования по инициативному проекту «Незаменимый помощник по благоустройству» в рамках подпрограммы «Поддержка местных инициатив» государственной программы Красноярского края «Содействие развитию местного самоуправления»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64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429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5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,78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памятника по проекту «Инициатива жителей - эффективность в работе»,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 за счет средств местного бюджета в рамках МП "Жизнеобеспечение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03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300S749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508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Культура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7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Искусство и народное творчество", реализуемая в рамках муниципальной программы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еспечение деятельности подведомственных учреждений культуры на территории Вахрушевского сельсовета в рамках подпрограмма "Искусство и народное творчество", реализуемой в рамках муниципальной программы "Развитие культуры, физической культуры и спорта на территории Вахрушевского сельсовета " 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1000061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760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программа "Развитие массовой культуры и спорта", реализуемая в рамках МП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0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физкультурно-оздоровительных мероприятий в рамках подпрограммы "Развитие массовой физической культуры и спорта", реализуемой в рамках МП "Развитие культуры, физической культуры и спорта на территории Вахрушевского сельсовета"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упка товаров, работ,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1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200003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3" w:hRule="atLeast"/>
        </w:trPr>
        <w:tc>
          <w:tcPr>
            <w:tcW w:w="4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 РАСХОДОВ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93959,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75798,47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,04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4117"/>
        <w:gridCol w:w="2780"/>
        <w:gridCol w:w="1962"/>
        <w:gridCol w:w="1998"/>
      </w:tblGrid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асеевского района Красноярского края  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04.2025 № 3/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ирования дефицита бюджета Вахрушевского сельсовета Тасеевского района за 2024 год по кодам классификации источников финансирования дефицита бюджета</w:t>
            </w:r>
          </w:p>
        </w:tc>
      </w:tr>
      <w:tr>
        <w:trPr>
          <w:trHeight w:val="283" w:hRule="atLeast"/>
        </w:trPr>
        <w:tc>
          <w:tcPr>
            <w:tcW w:w="41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бюджетных классификаций</w:t>
            </w:r>
          </w:p>
        </w:tc>
        <w:tc>
          <w:tcPr>
            <w:tcW w:w="4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, утвержденные сводной бюджетной росписью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исполнения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000 01 00 00 00 00 0000 000 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206,9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65,5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0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206,97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65,59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я остатков средств бюджетов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6" w:name="RANGE!C13"/>
            <w:r>
              <w:rPr>
                <w:rFonts w:cs="Arial" w:ascii="Arial" w:hAnsi="Arial"/>
                <w:sz w:val="22"/>
                <w:szCs w:val="22"/>
              </w:rPr>
              <w:t>-8468752,08</w:t>
            </w:r>
            <w:bookmarkEnd w:id="6"/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9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5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468752,0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9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51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468752,0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9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51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468752,0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6,39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0 00 00 0000 6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4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0 00 0000 60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4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00 0000 61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4</w:t>
            </w:r>
          </w:p>
        </w:tc>
      </w:tr>
      <w:tr>
        <w:trPr>
          <w:trHeight w:val="283" w:hRule="atLeast"/>
        </w:trPr>
        <w:tc>
          <w:tcPr>
            <w:tcW w:w="4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4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  <w:tc>
          <w:tcPr>
            <w:tcW w:w="19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4,04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088"/>
        <w:gridCol w:w="1505"/>
        <w:gridCol w:w="1062"/>
        <w:gridCol w:w="1583"/>
        <w:gridCol w:w="1311"/>
        <w:gridCol w:w="2660"/>
        <w:gridCol w:w="2229"/>
        <w:gridCol w:w="1529"/>
      </w:tblGrid>
      <w:tr>
        <w:trPr>
          <w:trHeight w:val="283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7</w:t>
            </w:r>
          </w:p>
        </w:tc>
      </w:tr>
      <w:tr>
        <w:trPr>
          <w:trHeight w:val="283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к Решению  Вахрушевского сельского Совета депутатов  </w:t>
            </w:r>
          </w:p>
        </w:tc>
      </w:tr>
      <w:tr>
        <w:trPr>
          <w:trHeight w:val="283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72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сеевского района Красноярского края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16.04.2025 № 3/5</w:t>
            </w:r>
          </w:p>
        </w:tc>
      </w:tr>
      <w:tr>
        <w:trPr>
          <w:trHeight w:val="283" w:hRule="atLeast"/>
        </w:trPr>
        <w:tc>
          <w:tcPr>
            <w:tcW w:w="15026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финансирования дефицита бюджета Вахрушевского сельсовета Тасеевского района </w:t>
              <w:br/>
              <w:t xml:space="preserve"> за 2024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 дефицитов бюджета</w:t>
            </w:r>
          </w:p>
        </w:tc>
      </w:tr>
      <w:tr>
        <w:trPr>
          <w:trHeight w:val="283" w:hRule="atLeast"/>
        </w:trPr>
        <w:tc>
          <w:tcPr>
            <w:tcW w:w="20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дминистратор доход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руппа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руппа </w:t>
            </w:r>
          </w:p>
        </w:tc>
        <w:tc>
          <w:tcPr>
            <w:tcW w:w="1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атья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ид источников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ассиф. о пераций сектора</w:t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точники финансирования, утвержденные сводной бюджетной росписью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нено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206,9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65,59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5206,9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765,59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я остатков средств бюджетов 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RANGE!H11"/>
            <w:r>
              <w:rPr>
                <w:rFonts w:cs="Arial" w:ascii="Arial" w:hAnsi="Arial"/>
                <w:sz w:val="22"/>
                <w:szCs w:val="22"/>
              </w:rPr>
              <w:t>-8468752,08</w:t>
            </w:r>
            <w:bookmarkEnd w:id="7"/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величение прочих остатков средств бюджетов 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468752,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468752,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1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468752,0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8163032,88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0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1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</w:tr>
      <w:tr>
        <w:trPr>
          <w:trHeight w:val="283" w:hRule="atLeast"/>
        </w:trPr>
        <w:tc>
          <w:tcPr>
            <w:tcW w:w="2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011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0</w:t>
            </w:r>
          </w:p>
        </w:tc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693959,0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175798,47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orient="landscape" w:w="16838" w:h="11906"/>
      <w:pgMar w:left="1134" w:right="737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96">
    <w:name w:val="xl96"/>
    <w:basedOn w:val="Normal"/>
    <w:qFormat/>
    <w:pPr>
      <w:spacing w:before="280" w:after="280"/>
      <w:jc w:val="right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/>
  </w:style>
  <w:style w:type="paragraph" w:styleId="Xl101">
    <w:name w:val="xl101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u w:val="single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5:40:00Z</dcterms:created>
  <dc:creator>*</dc:creator>
  <dc:description/>
  <cp:keywords/>
  <dc:language>en-US</dc:language>
  <cp:lastModifiedBy>Пользователь</cp:lastModifiedBy>
  <cp:lastPrinted>2023-04-12T16:48:00Z</cp:lastPrinted>
  <dcterms:modified xsi:type="dcterms:W3CDTF">2025-06-06T03:12:00Z</dcterms:modified>
  <cp:revision>13</cp:revision>
  <dc:subject/>
  <dc:title> </dc:title>
</cp:coreProperties>
</file>